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My Brother in The Battl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l me, tell me, weary soldier from the rude and stirring wars,</w:t>
        <w:br/>
        <w:t>Was my brother in the battle where you gained those noble scars?</w:t>
        <w:br/>
        <w:t>He was ever brave and valiant, and I know he never fled.</w:t>
        <w:br/>
        <w:t>Was his name among the wounded or numbered with the dead?</w:t>
        <w:br/>
        <w:t>Was my brother in the battle when the tide of war ran high?</w:t>
        <w:br/>
        <w:t xml:space="preserve">You would know him in a thousand by his dark and flashing eye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l me. tell me, weary soldier, will he never come gain,</w:t>
        <w:br/>
        <w:t>Did he suffer 'mid the wounded or die among the slai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my brother in the battle when the noble Highland host</w:t>
        <w:br/>
        <w:t>Were so wrongfully outnumbered on the Carolina coast?</w:t>
        <w:br/>
        <w:t>Did he struggle for the Union 'mid the thunder and the rain,</w:t>
        <w:br/>
        <w:t>Till he fell among the brave on a bleak Virginia plain?</w:t>
        <w:br/>
        <w:t>Oh, I'm sure that he was dauntless and his courage ne'er would lag</w:t>
        <w:br/>
        <w:t>While contending for the honor of our dear and cherished fla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s my brother in the battle when the flag of Erin came</w:t>
        <w:br/>
        <w:t>To the rescue of our banner and protection of our fame,</w:t>
        <w:br/>
        <w:t>While the fleet from off the waters poured out terror and dismay</w:t>
        <w:br/>
        <w:t>Till the bold and erring foe fell like leaves on Autumn day?</w:t>
        <w:br/>
        <w:t>When the bugle called to battle and the cannon deeply roared,</w:t>
        <w:br/>
        <w:t>Oh! I wish I could have seen him draw his sharp and glittering sword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17:00Z</dcterms:created>
  <dc:creator>Samantha Ward</dc:creator>
  <dc:description/>
  <dc:language>en-US</dc:language>
  <cp:lastModifiedBy> Samantha Ward</cp:lastModifiedBy>
  <dcterms:modified xsi:type="dcterms:W3CDTF">2010-08-10T05:18:00Z</dcterms:modified>
  <cp:revision>1</cp:revision>
  <dc:subject/>
  <dc:title/>
</cp:coreProperties>
</file>